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АМЯ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полнению документов для государственной рег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для ЭВ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едварительно согласовать заполненные документы в электронном виде, отправив пакет документов по адресу эл.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paten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p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материалов заявки в эл. виде в письме нужно указать ФИО и № телефона (желательно сотового) контактного лица и № лаб. авторов. Если в составе авторов есть сотрудники других организаций, то нужно указать место их работы.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ьба не вносить изменения в бланки/образцы документов без согласования (не удалять незаполненные строки, ячейки, не вставлять дополнительные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выписки из протокола заседания секции Ученого совета. Выписка должна быть подписана соответствующим должностным лицом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авторов. Заполняются разделы, выделенные желтым. Дату и номер уведомления не ставить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договора о передаче прав авторов программы для ЭВМ  ИПУ РАН (договор составляется по 1 экз. на каждого автора + 1 экз. для Института). Если один из авторов не является работником ИПУ РАН, он заполняет и подписывает форму договора для авторов – не работников ИПУ РАН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бланков: нельзя удалять незаполненные строки бланков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Зая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заявлении указываются дан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автора №1 – </w:t>
      </w:r>
      <w:r>
        <w:rPr>
          <w:rFonts w:cs="Times New Roman" w:ascii="Times New Roman" w:hAnsi="Times New Roman"/>
          <w:sz w:val="28"/>
          <w:szCs w:val="28"/>
        </w:rPr>
        <w:t>он будет указан первым в Свидетельстве)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ение к заявлению</w:t>
      </w:r>
      <w:r>
        <w:rPr>
          <w:rFonts w:cs="Times New Roman" w:ascii="Times New Roman" w:hAnsi="Times New Roman"/>
          <w:sz w:val="28"/>
          <w:szCs w:val="28"/>
        </w:rPr>
        <w:t xml:space="preserve"> (Заполняется если авторов 2 и более. В дополнении к заявлению указывать авторов начиная со 2-го, 1-й автор должен быть указан в Заявлении, в дополнении к заявлению его указывать не нужно)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 (по 1 экз. на каждого автора)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огласие на указание сведений об авторе в заявлении на гос. регистрацию программы для ЭВ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1 экз. на каждого автора)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ферате обязательно нужно указать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предназначена программа для ЭВМ;</w:t>
        <w:br/>
        <w:t>- в какой области используется программа для ЭВМ;</w:t>
        <w:br/>
        <w:t>- функции программы для ЭВ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м реферата не должен превышать 900 знаков.</w:t>
      </w:r>
      <w:r>
        <w:rPr>
          <w:rFonts w:cs="Times New Roman" w:ascii="Times New Roman" w:hAnsi="Times New Roman"/>
          <w:sz w:val="28"/>
          <w:szCs w:val="28"/>
        </w:rPr>
        <w:t xml:space="preserve"> Текст реферата печатается через 1,5 интервала с высотой заглавных букв не менее 2,1 м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дельном документе оформить </w:t>
      </w: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и добавить </w:t>
      </w:r>
      <w:r>
        <w:rPr>
          <w:rFonts w:cs="Times New Roman" w:ascii="Times New Roman" w:hAnsi="Times New Roman"/>
          <w:b/>
          <w:sz w:val="28"/>
          <w:szCs w:val="28"/>
        </w:rPr>
        <w:t>депонируемые материалы</w:t>
      </w:r>
      <w:r>
        <w:rPr>
          <w:rFonts w:cs="Times New Roman" w:ascii="Times New Roman" w:hAnsi="Times New Roman"/>
          <w:sz w:val="28"/>
          <w:szCs w:val="28"/>
        </w:rPr>
        <w:t>, идентифицирующие регистрируемую программу для ЭВМ в электронной форме (фрагмент исходного текста программы, который ее индивидуализирует и был создан Вашим творческим трудом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объем депонируемых материалов программы для ЭВМ не более 50 стр.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2 (два)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диска с файлом программы для ЭВМ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Бланки/образцы документов для оформления заявки на государственную регистрацию программы для ЭВ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1:00Z</dcterms:created>
  <dc:creator>User</dc:creator>
  <dc:description/>
  <cp:keywords/>
  <dc:language>en-US</dc:language>
  <cp:lastModifiedBy>Admin</cp:lastModifiedBy>
  <cp:lastPrinted>2017-08-03T16:59:00Z</cp:lastPrinted>
  <dcterms:modified xsi:type="dcterms:W3CDTF">2025-03-20T14:13:00Z</dcterms:modified>
  <cp:revision>581</cp:revision>
  <dc:subject/>
  <dc:title/>
</cp:coreProperties>
</file>