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Style15"/>
        <w:ind w:left="538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Директора Института</w:t>
      </w:r>
    </w:p>
    <w:p>
      <w:pPr>
        <w:pStyle w:val="Style15"/>
        <w:ind w:left="5387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18.05.2015 г. № 26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для грантополучателей и исполнителей проектов РФФИ</w:t>
      </w:r>
    </w:p>
    <w:p>
      <w:pPr>
        <w:pStyle w:val="Style15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35890</wp:posOffset>
                </wp:positionV>
                <wp:extent cx="5835650" cy="760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тап 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трехстороннего договора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ФФИ, Грантополучателем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руководителем проекта) и Институ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59.9pt;mso-wrap-distance-left:9.05pt;mso-wrap-distance-right:9.05pt;mso-wrap-distance-top:0pt;mso-wrap-distance-bottom:0pt;margin-top:10.7pt;mso-position-vertical-relative:text;margin-left:2.8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Этап 1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трехстороннего договора между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РФФИ, Грантополучателем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руководителем проекта) и Институ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сторонний договор подписывается сторонами без участия юридического отдела Институ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После подписания всеми сторонами, один экземпляр трехстороннего договора представляется Грантополучателем в отдел тематического планирования для хран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-5715</wp:posOffset>
                </wp:positionV>
                <wp:extent cx="5835650" cy="760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тап 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агентского договора межд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рантополучателем и Институ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59.9pt;mso-wrap-distance-left:9.05pt;mso-wrap-distance-right:9.05pt;mso-wrap-distance-top:0pt;mso-wrap-distance-bottom:0pt;margin-top:-0.45pt;mso-position-vertical-relative:text;margin-left:2.85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Этап 2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агентского договора между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Грантополучателем и Институ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НИМАНИЕ! Институт заключает договоры исключительно в пределах средств указанных в Поручении Грантополучателем, при условии соответствия расходов Перечню РФФИ!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а агентского договора, поручения и акта сдачи-приемки предоставляется Грантополучателю на сайте Институ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Грантополучатель самостоятельно заполняет все необходимые разделы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 подписывается самим Грантополучателем, визируется Грантополучателем в юридическом отделе (к.759) и представляется на подпись руководству Институ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После подписания, Грантополучатель передает договор, поручение, а позже и акт, в отдел тематического планирова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а основании заключенного агентского договора, Грантополучатель оформляет поручения Институту на совершение сделок (заключение договоров) и расходование средств Гранта по ним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13970</wp:posOffset>
                </wp:positionV>
                <wp:extent cx="5835650" cy="765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Этап 3</w:t>
                            </w:r>
                          </w:p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нститутом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основании агентского, иных договоров с юридическими и физическими лицами, в том числе договоров подряда 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нителям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бот по гран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60.3pt;mso-wrap-distance-left:9.05pt;mso-wrap-distance-right:9.05pt;mso-wrap-distance-top:0pt;mso-wrap-distance-bottom:0pt;margin-top:1.1pt;mso-position-vertical-relative:text;margin-left:5.6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Этап 3</w:t>
                      </w:r>
                    </w:p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нститутом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на основании агентского, иных договоров с юридическими и физическими лицами, в том числе договоров подряда с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сполнителям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бот по гран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а договора на выполнение работ (оказание услуг) предоставляется Исполнителям работ по проекту на сайте Институ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ак, например, в отношении договора на выполнение работ по проекту, исполнителями которого будут являться сотрудники Института, Грантополучатель указывает в поручени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 и отчество такого исполнителя, сумму оплаты за работу, при необходимости предусматривает аванс, а так же указывает, на какой срок Институт заключает такой договор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В том случае, если исполнитель не является сотрудником Института, то Грантополучатель указывает в поручении в дополнение к перечисленным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се иные реквизиты такого исполнителя (расчетные счета, копии дипломов, копии паспорта, номера СНИЛС и ПФР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Непосредственным оформлением договоров на выполнение работ будет заниматься отдел тематического планирования Института, а подписанием с Исполнителями – Грантополучатель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нители самостоятельно оформляют согласие на обработку персональных данных по форме, которая предоставляется в распоряжение на сайте Института и представляют Грантополучателю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нтополучатель самостоятельно формулирует техническое задание и календарный план на выполнение работ в отношении исполнителей по проек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Грантополучатель самостоятельно получает визу юридического отдела и представляет договор, техническое задание, календарный план, согласие на обработку персональных данных всех Исполнителей на подпись руководству Институ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 После подписания, договор на выполнение работ по проекту и приложения к нему передаются Грантополучателем в отдел тематического планирования для хран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: Кожевников А.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Вн. т.:17-5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37:00Z</dcterms:created>
  <dc:creator>Андрей</dc:creator>
  <dc:description/>
  <cp:keywords/>
  <dc:language>en-US</dc:language>
  <cp:lastModifiedBy>User</cp:lastModifiedBy>
  <cp:lastPrinted>2017-02-21T14:33:00Z</cp:lastPrinted>
  <dcterms:modified xsi:type="dcterms:W3CDTF">2015-05-18T13:56:00Z</dcterms:modified>
  <cp:revision>3</cp:revision>
  <dc:subject/>
  <dc:title/>
</cp:coreProperties>
</file>