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 договору №_______ 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“___” ____________ 20 __ г.</w:t>
      </w:r>
    </w:p>
    <w:p>
      <w:pPr>
        <w:pStyle w:val="Style21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ИЕМА-ПЕРЕДАЧ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ОЛНЕННЫХ РАБОТ (ЭТАПА РАБОТ)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договору  №_____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“___” ___________ 20 __ г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Москва</w:t>
        <w:tab/>
        <w:tab/>
        <w:tab/>
        <w:tab/>
        <w:tab/>
        <w:tab/>
        <w:tab/>
        <w:tab/>
        <w:t>“___” ____________ 20 __ г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 представитель Исполнителя в лице __________________, действующего на основании ___________________, с одной стороны, и представитель Заказчика в лице ______________________, действующего на основании ____________________, с другой стороны, составили настоящий акт о том, что полученные результаты по выполненной работе ____________________ согласно этапа № ___  соответствуют условиям договора, техническому заданию и календарному плану работ договора № __________ от “___” ________________ 20 __ г., и в надлежащем порядке оформлены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описание результатов выполненной работы: __________________________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выполнен следующий объем работ: ____________________________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ная цена составляет ________________________________________________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к перечислению за выполненную работу ______________________________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>(Указать перечень отчетных документов и материалов по выполненному этапу работ, утвержденные Исполнителем и Заказчиком)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59"/>
        <w:gridCol w:w="284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Заказчик»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ное государственное бюджетное учреждение науки Институт проблем управления им. В.А. Трапезникова Российской академии наук (ИПУ РАН)</w:t>
            </w:r>
          </w:p>
        </w:tc>
      </w:tr>
      <w:tr>
        <w:trPr>
          <w:trHeight w:val="134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Директор, академик РАН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64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асильев С.Н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64" w:before="0" w:after="0"/>
        <w:ind w:left="283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1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Иван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ван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2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Пет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ет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23"/>
        <w:gridCol w:w="2922"/>
        <w:gridCol w:w="2377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Исполнитель 3: </w:t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Сидоров Иван Иванович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7622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идоров И.И.</w:t>
            </w:r>
          </w:p>
        </w:tc>
      </w:tr>
      <w:tr>
        <w:trPr>
          <w:trHeight w:val="322" w:hRule="atLeast"/>
        </w:trPr>
        <w:tc>
          <w:tcPr>
            <w:tcW w:w="19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922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дпись</w:t>
            </w:r>
          </w:p>
        </w:tc>
        <w:tc>
          <w:tcPr>
            <w:tcW w:w="237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56:00Z</dcterms:created>
  <dc:creator>Андрей</dc:creator>
  <dc:description/>
  <cp:keywords/>
  <dc:language>en-US</dc:language>
  <cp:lastModifiedBy>Андрей</cp:lastModifiedBy>
  <cp:lastPrinted>2015-03-26T15:25:00Z</cp:lastPrinted>
  <dcterms:modified xsi:type="dcterms:W3CDTF">2015-04-02T11:47:00Z</dcterms:modified>
  <cp:revision>6</cp:revision>
  <dc:subject/>
  <dc:title/>
</cp:coreProperties>
</file>