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кт сдачи-приемки услуг Аг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гентскому договор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 от «___» _________ 201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Москва</w:t>
        <w:tab/>
        <w:tab/>
        <w:tab/>
        <w:tab/>
        <w:tab/>
        <w:tab/>
        <w:tab/>
        <w:tab/>
        <w:t>«___»  ___________ 201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учреждение науки Институт проблем управления им. В.А. Трапезникова Российской академии наук (ИПУ РАН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Агент», в лице директора Васильева С.Н., действующего на основании Устава с одной стороны, и гражданин ___________________________________, именуемый в дальнейшем «Принципал», с другой стороны, совместно именуемые </w:t>
      </w:r>
      <w:r>
        <w:rPr>
          <w:rFonts w:cs="Times New Roman" w:ascii="Times New Roman" w:hAnsi="Times New Roman"/>
          <w:sz w:val="24"/>
          <w:szCs w:val="24"/>
          <w:lang w:eastAsia="ru-RU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сдачи-приемки услуг Агента,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генту для выполнения его обязательств по договору были даны следующие пору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гент выполнил поручения указанные в п.1 настоящего Акта своевременно и в полном объеме, принял все исполненное иными лицами по сделкам, подписал акты сдачи-приемки, оплатил исполненное по сделкам в пределах сумм указанных Принципа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ципал лично принял участие в приемке исполненного по сделкам заключенным Агентом с иными лицами по его поручениям, перечисленным в п.1 настоящего Акта и претензий к результатам работ, оказанных услуг не име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ознаграждение Агента за оказанные услуги, 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>____________________________ руб. (________________________ руб.)</w:t>
      </w:r>
      <w:r>
        <w:rPr>
          <w:rFonts w:cs="Times New Roman" w:ascii="Times New Roman" w:hAnsi="Times New Roman"/>
          <w:sz w:val="24"/>
          <w:szCs w:val="24"/>
        </w:rPr>
        <w:t>, в том числе НДС 18% и уплачено ему в соответствие с разделом 3 Договор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ий Акт сдачи-приемки услуг Агента составлен в 2 (двух) экземплярах, по одному для каждой из Сторон, и вступает в силу с даты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2014"/>
        <w:gridCol w:w="404"/>
        <w:gridCol w:w="1209"/>
        <w:gridCol w:w="402"/>
        <w:gridCol w:w="791"/>
        <w:gridCol w:w="2163"/>
      </w:tblGrid>
      <w:tr>
        <w:trPr>
          <w:trHeight w:val="120" w:hRule="atLeast"/>
        </w:trPr>
        <w:tc>
          <w:tcPr>
            <w:tcW w:w="45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гент:</w:t>
            </w:r>
          </w:p>
        </w:tc>
        <w:tc>
          <w:tcPr>
            <w:tcW w:w="404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3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инципал:</w:t>
            </w:r>
          </w:p>
        </w:tc>
      </w:tr>
      <w:tr>
        <w:trPr>
          <w:trHeight w:val="120" w:hRule="atLeast"/>
        </w:trPr>
        <w:tc>
          <w:tcPr>
            <w:tcW w:w="4531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Федеральное государственное бюджетное учреждение науки Институт проблем управления им. В.А. Трапезникова Российской академии наук (ИПУ РАН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7997, г. Москва, ул. Профсоюзная, д.6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Н 7728013512, КПП 7728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ФК по г. Москве (ИПУ РАН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/с 20736Ц8322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/с 4050181060000200007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деление 1 Моск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ИК 044583001, КБК 0000000000000000013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АТО 452935660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КТМО 45902000</w:t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аспорт: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29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н: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 выдачи: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Н: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НИЛС: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64" w:hRule="atLeast"/>
        </w:trPr>
        <w:tc>
          <w:tcPr>
            <w:tcW w:w="4531" w:type="dxa"/>
            <w:gridSpan w:val="2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453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иректор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65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6" w:hRule="atLeast"/>
        </w:trPr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асильев С.Н.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/_______________/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0:00Z</dcterms:created>
  <dc:creator>Андрей</dc:creator>
  <dc:description/>
  <cp:keywords/>
  <dc:language>en-US</dc:language>
  <cp:lastModifiedBy>User</cp:lastModifiedBy>
  <dcterms:modified xsi:type="dcterms:W3CDTF">2015-05-18T14:03:00Z</dcterms:modified>
  <cp:revision>4</cp:revision>
  <dc:subject/>
  <dc:title/>
</cp:coreProperties>
</file>