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к договору № 816-14/46.2-ДП</w:t>
      </w:r>
    </w:p>
    <w:p>
      <w:pPr>
        <w:pStyle w:val="Style21"/>
        <w:ind w:left="5103" w:hanging="0"/>
        <w:jc w:val="center"/>
        <w:rPr/>
      </w:pPr>
      <w:r>
        <w:rPr>
          <w:rFonts w:cs="Times New Roman" w:ascii="Times New Roman" w:hAnsi="Times New Roman"/>
        </w:rPr>
        <w:t>от 27 апреля 2015 г.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center"/>
        <w:rPr/>
      </w:pPr>
      <w:r>
        <w:rPr/>
        <w:t>ТЕХНИЧЕСКОЕ ЗАД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05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НИ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правление объектами с распределенными параметрами по техническому состоянию (моделирование, идентификация и оптимизация)»</w:t>
            </w:r>
          </w:p>
        </w:tc>
      </w:tr>
    </w:tbl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договору № 816-14/46.2-ДП от 27 апреля 2015 г.</w:t>
      </w:r>
    </w:p>
    <w:p>
      <w:pPr>
        <w:pStyle w:val="Style21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/>
        <w:t xml:space="preserve">Разработка методов, алгоритмов для решения обратных задач моделирования и управления разработкой нефтяных месторождений с анизотропными пористыми средами в резервуарах природных залежей.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/>
        <w:t xml:space="preserve">Разработка алгоритмов распознавания типов раскрашенных графов для классификации ситуаций управления в случае, когда ситуации управления распределенной системы достаточно точно описываются ориентированным графом взаимодействий: раскраска вершины отражает текущее состояние объекта, соответствующего вершине, а раскраска дуги описывает текущий тип зависимости между объектами, соответствующими концевым вершинам дуги.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/>
        <w:t xml:space="preserve">Разработка и апробация методологии решения задач многокритериальной оптимизации в условиях неопределенности для объектов с распределенными параметрам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59"/>
        <w:gridCol w:w="284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Заказчик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ное государственное бюджетное учреждение науки Институт проблем управления им. В.А. Трапезникова Российской академии наук (ИПУ РАН)</w:t>
            </w:r>
          </w:p>
        </w:tc>
      </w:tr>
      <w:tr>
        <w:trPr>
          <w:trHeight w:val="134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меститель директора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арабанов И.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одписи Исполнителей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1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Ахмезянов Атлас Вали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хметзянов А.В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6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Искаков Алексей Борис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скаков А.Б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2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Бабичев Андрей Владимир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абичев А.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7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Кулида Елена Львов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улида Е.Л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3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Батов Алексей Владимир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атов А.В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8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Лебедев Валентин Григорь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бедев В.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4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Боронин Иван Андре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оронин И.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9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альников Антон Михайл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альников А.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5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Вересников Георгий Сергее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ересников Г.С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10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Ярошенко Егор Александрович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___________________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Ярошенко Е.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15:00Z</dcterms:created>
  <dc:creator>Андрей</dc:creator>
  <dc:description/>
  <cp:keywords/>
  <dc:language>en-US</dc:language>
  <cp:lastModifiedBy>User</cp:lastModifiedBy>
  <cp:lastPrinted>2015-05-20T17:22:00Z</cp:lastPrinted>
  <dcterms:modified xsi:type="dcterms:W3CDTF">2015-05-20T15:23:00Z</dcterms:modified>
  <cp:revision>14</cp:revision>
  <dc:subject/>
  <dc:title/>
</cp:coreProperties>
</file>