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гентирования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04.2015 г. № </w:t>
      </w:r>
      <w:r>
        <w:rPr>
          <w:rFonts w:cs="Times New Roman" w:ascii="Times New Roman" w:hAnsi="Times New Roman"/>
          <w:bCs/>
          <w:sz w:val="24"/>
          <w:szCs w:val="24"/>
        </w:rPr>
        <w:t>816-14/46.2-Аг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у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вершение сделки, выполнение иных действий, связанных с выполнением проект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-08-01265 на основании договора от 30.03.2015 г. № НК 14-08-01265\15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Принципал, в лице гражданина Лебедева Валентина Григорьевича поручает Агенту, Федеральному государственному бюджетному учреждению науки Институту проблем управления им. В.А. Трапезникова Российской академии наук (ИПУ РАН), в лице заместителя директора Барабанова Ивана Николаевича,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заключить договор, с указанием списка контрагентов (исполнителей), предмета договора, суммы договора, технического задания, календарного плана и иных существенных условий, а именно со следующими Исполнителями:</w:t>
      </w:r>
    </w:p>
    <w:p>
      <w:pPr>
        <w:pStyle w:val="Style17"/>
        <w:numPr>
          <w:ilvl w:val="0"/>
          <w:numId w:val="1"/>
        </w:numPr>
        <w:spacing w:before="60" w:after="0"/>
        <w:ind w:left="714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хметзяновым А.В. на 48 000 (сорок восемь тысяч) руб. за участие в выполнении работ пунктов 1, 4, 6 и 7 Календарного плана.</w:t>
      </w:r>
    </w:p>
    <w:p>
      <w:pPr>
        <w:pStyle w:val="Style17"/>
        <w:numPr>
          <w:ilvl w:val="0"/>
          <w:numId w:val="1"/>
        </w:numPr>
        <w:ind w:left="714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бичевым А.В. на 48 000 (сорок восемь тысяч) руб. за участие в выполнении работ пунктов 2, 3, 5, 6 и 7 Календарного плана.</w:t>
      </w:r>
    </w:p>
    <w:p>
      <w:pPr>
        <w:pStyle w:val="Style17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атовым А.В. 48 000 (сорок восемь тысяч) руб. за участие в выполнении работ пунктов 1, 4, 6 и 7 Календарного плана. </w:t>
      </w:r>
    </w:p>
    <w:p>
      <w:pPr>
        <w:pStyle w:val="Style17"/>
        <w:numPr>
          <w:ilvl w:val="0"/>
          <w:numId w:val="1"/>
        </w:numPr>
        <w:ind w:left="714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орониным И.Н. на 48 000 (сорок восемь тысяч) руб. за участие в выполнении работ пунктов 1, 4, 6 и 7 Календарного плана.</w:t>
      </w:r>
    </w:p>
    <w:p>
      <w:pPr>
        <w:pStyle w:val="Style17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ресниковым Г.С. на 48 000 (сорок восемь тысяч) руб. за участие в выполнении работ пунктов 2, 3, 5, 6 и 7 Календарного плана.</w:t>
      </w:r>
    </w:p>
    <w:p>
      <w:pPr>
        <w:pStyle w:val="Style17"/>
        <w:numPr>
          <w:ilvl w:val="0"/>
          <w:numId w:val="1"/>
        </w:numPr>
        <w:ind w:left="714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каковым А.Б. на 48 000 (сорок восемь тысяч) руб. за участие в выполнении работ пунктов 1, 4, 6 и 7 Календарного плана.</w:t>
      </w:r>
    </w:p>
    <w:p>
      <w:pPr>
        <w:pStyle w:val="Style17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лида Е.Л. на 48 000 (сорок восемь тысяч) руб. за участие в выполнении работ пунктов 2, 3, 5, 6 и 7 Календарного плана.</w:t>
      </w:r>
    </w:p>
    <w:p>
      <w:pPr>
        <w:pStyle w:val="Style17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бедевым В.Г. на 48 000 (сорок восемь тысяч) руб. за участие в выполнении работ пунктов 2, 3, 5, 6 и 7 Календарного плана.</w:t>
      </w:r>
    </w:p>
    <w:p>
      <w:pPr>
        <w:pStyle w:val="Style17"/>
        <w:numPr>
          <w:ilvl w:val="0"/>
          <w:numId w:val="1"/>
        </w:numPr>
        <w:ind w:left="714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льниковым А.М. на 48 000 (сорок восемь тысяч) руб. за участие в выполнении работ пунктов 1, 4, 6 и 7 Календарного плана.</w:t>
      </w:r>
    </w:p>
    <w:p>
      <w:pPr>
        <w:pStyle w:val="Style17"/>
        <w:numPr>
          <w:ilvl w:val="0"/>
          <w:numId w:val="1"/>
        </w:numPr>
        <w:ind w:left="714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Ярошенко Е.А. на 48 000 (сорок восемь тысяч) руб. за участие в выполнении работ пунктов 1, 4, 6 и 7 Календарного плана.</w:t>
      </w:r>
    </w:p>
    <w:p>
      <w:pPr>
        <w:pStyle w:val="Style17"/>
        <w:numPr>
          <w:ilvl w:val="0"/>
          <w:numId w:val="2"/>
        </w:numPr>
        <w:spacing w:before="60" w:after="0"/>
        <w:ind w:left="357" w:hanging="357"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 xml:space="preserve">произвести оплату работ по договору от 27.04.2015 г. № 816-14/46.2-Аг каждому контрагенту (исполнителю) за выполненную работу, согласно Календарному плану, за вычетом установленных налогов и сборов. </w:t>
      </w:r>
    </w:p>
    <w:p>
      <w:pPr>
        <w:pStyle w:val="Style17"/>
        <w:spacing w:before="120" w:after="0"/>
        <w:ind w:firstLine="567"/>
        <w:jc w:val="both"/>
        <w:rPr/>
      </w:pPr>
      <w:r>
        <w:rPr>
          <w:rFonts w:eastAsia="BatangChe" w:cs="Times New Roman" w:ascii="Times New Roman" w:hAnsi="Times New Roman"/>
          <w:sz w:val="24"/>
          <w:szCs w:val="24"/>
        </w:rPr>
        <w:t>Агенту при заключении сделок, совершении иных действий</w:t>
      </w:r>
      <w:r>
        <w:rPr>
          <w:rFonts w:eastAsia="BatangChe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BatangChe" w:cs="Times New Roman" w:ascii="Times New Roman" w:hAnsi="Times New Roman"/>
          <w:sz w:val="24"/>
          <w:szCs w:val="24"/>
        </w:rPr>
        <w:t>производить уплату всех необходимых налогов и сборов, предусмотренных действующим законодательством Российской Федерации в пределах сумм, выделенных Принципалом для выполнения настоящего поручения.</w:t>
      </w:r>
    </w:p>
    <w:p>
      <w:pPr>
        <w:pStyle w:val="Style17"/>
        <w:spacing w:before="120" w:after="0"/>
        <w:ind w:firstLine="567"/>
        <w:jc w:val="both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Поручая Агенту совершить сделку, произвести иное действие, подтверждаю, что они будут совершены в соответствии с Перечнем допускаемых расходов, утвержденных Российским фондом фундаментальных исследований и действующих на дату настоящего поручения.</w:t>
      </w:r>
    </w:p>
    <w:p>
      <w:pPr>
        <w:pStyle w:val="Style17"/>
        <w:spacing w:before="120" w:after="12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5.03.2015 г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инципал</w:t>
        <w:tab/>
        <w:tab/>
        <w:tab/>
        <w:tab/>
        <w:tab/>
        <w:t>________________ Лебедев В.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  <w:color w:val="000000"/>
      <w:sz w:val="24"/>
      <w:szCs w:val="24"/>
    </w:rPr>
  </w:style>
  <w:style w:type="character" w:styleId="WW8Num7z3">
    <w:name w:val="WW8Num7z3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25:00Z</dcterms:created>
  <dc:creator>Андрей</dc:creator>
  <dc:description/>
  <cp:keywords/>
  <dc:language>en-US</dc:language>
  <cp:lastModifiedBy>User</cp:lastModifiedBy>
  <cp:lastPrinted>2015-05-20T15:28:00Z</cp:lastPrinted>
  <dcterms:modified xsi:type="dcterms:W3CDTF">2015-05-20T14:35:00Z</dcterms:modified>
  <cp:revision>15</cp:revision>
  <dc:subject/>
  <dc:title/>
</cp:coreProperties>
</file>