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851"/>
        <w:rPr/>
      </w:pPr>
      <w:r>
        <w:rPr/>
        <w:t>ПРИЛОЖЕНИЕ 2</w:t>
      </w:r>
    </w:p>
    <w:p>
      <w:pPr>
        <w:pStyle w:val="TextBodyIndent"/>
        <w:ind w:left="-851" w:right="-907" w:hanging="0"/>
        <w:rPr>
          <w:sz w:val="20"/>
        </w:rPr>
      </w:pPr>
      <w:r>
        <w:rPr/>
        <w:t xml:space="preserve">Значения индекса согласованности позиций для пар фракций Государственной Думы 1-го созыва </w:t>
      </w:r>
    </w:p>
    <w:p>
      <w:pPr>
        <w:pStyle w:val="TextBodyIndent"/>
        <w:ind w:right="-908" w:hanging="709"/>
        <w:rPr>
          <w:sz w:val="20"/>
        </w:rPr>
      </w:pPr>
      <w:r>
        <w:rPr>
          <w:sz w:val="20"/>
        </w:rPr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1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customMarkFollows="1" w:id="2"/>
              <w:t>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ЛД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-851" w:right="-907" w:hanging="0"/>
        <w:rPr>
          <w:sz w:val="20"/>
        </w:rPr>
      </w:pPr>
      <w:r>
        <w:rPr/>
        <w:t xml:space="preserve">Значения индекса согласованности позиций для пар фракций Государственной Думы 2-го созыва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6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7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1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1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1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6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6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7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8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1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1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1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6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О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В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-851" w:right="-907" w:hanging="0"/>
        <w:rPr>
          <w:sz w:val="20"/>
        </w:rPr>
      </w:pPr>
      <w:r>
        <w:rPr/>
        <w:t xml:space="preserve">Значения индекса согласованности позиций для пар фракций Государственной Думы 2-го созыва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_01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_0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_0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_0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_06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_07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_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_1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_1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_01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_03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_05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_07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_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_1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_1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_1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_0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_0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_0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_0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_0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_06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_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_1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_1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_1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_0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_0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_0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0"/>
        <w:gridCol w:w="993"/>
        <w:gridCol w:w="850"/>
        <w:gridCol w:w="992"/>
        <w:gridCol w:w="993"/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_0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-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Ро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Де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851" w:footer="720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левом верхнем углу каждой таблицы указан год и месяц, для которого приведены значения индекса согласованности пози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hanging="851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4:47:00Z</dcterms:created>
  <dc:creator>Николай Благовещенский</dc:creator>
  <dc:description/>
  <dc:language>en-US</dc:language>
  <cp:lastModifiedBy>Соколов Владимир</cp:lastModifiedBy>
  <dcterms:modified xsi:type="dcterms:W3CDTF">2003-09-19T07:08:00Z</dcterms:modified>
  <cp:revision>3</cp:revision>
  <dc:subject/>
  <dc:title>9401</dc:title>
</cp:coreProperties>
</file>