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ПРИЛОЖЕНИЕ 1</w:t>
      </w:r>
    </w:p>
    <w:p>
      <w:pPr>
        <w:pStyle w:val="Heading"/>
        <w:jc w:val="left"/>
        <w:rPr/>
      </w:pPr>
      <w:r>
        <w:rPr/>
        <w:t>Табл. 1.1 Распределение мест в ГосДуме РФ 1-го созыва</w:t>
      </w:r>
    </w:p>
    <w:p>
      <w:pPr>
        <w:pStyle w:val="Normal"/>
        <w:rPr/>
      </w:pPr>
      <w:r>
        <w:rPr/>
      </w:r>
    </w:p>
    <w:tbl>
      <w:tblPr>
        <w:tblW w:w="136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.05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.08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.09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. 1.2 Распределение влияния в ГосДуме РФ 1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.05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6.06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.08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.09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</w:tr>
      <w:tr>
        <w:trPr>
          <w:trHeight w:val="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Д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1.9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Д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3 Распределение влияния в ГосДуме РФ 1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.05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.08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6.09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6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3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4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3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3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6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5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7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1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0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Д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5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</w:t>
            </w:r>
            <w:r>
              <w:rPr>
                <w:rFonts w:cs="Arial" w:ascii="Arial" w:hAnsi="Arial"/>
                <w:color w:val="000000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Д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/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Caption"/>
        <w:rPr/>
      </w:pPr>
      <w:r>
        <w:rPr/>
        <w:t xml:space="preserve">        </w:t>
      </w:r>
      <w:r>
        <w:rPr/>
        <w:t>Табл. 1.4 Распределение мест в ГосДуме РФ 2-го созыва</w:t>
      </w:r>
    </w:p>
    <w:p>
      <w:pPr>
        <w:pStyle w:val="Normal"/>
        <w:rPr/>
      </w:pPr>
      <w:r>
        <w:rPr/>
      </w:r>
    </w:p>
    <w:tbl>
      <w:tblPr>
        <w:tblW w:w="136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>Табл. 1.4 Распределение мест в ГосДуме РФ 2-го созыва 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5 Распределение влияния в ГосДуме РФ 2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7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5 Распределение влияния в ГосДуме РФ 2-го созыва по федеральным законам 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продолжение)</w:t>
      </w:r>
    </w:p>
    <w:p>
      <w:pPr>
        <w:pStyle w:val="Normal"/>
        <w:rPr/>
      </w:pPr>
      <w:r>
        <w:rPr/>
      </w:r>
    </w:p>
    <w:tbl>
      <w:tblPr>
        <w:tblW w:w="137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.05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3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6 Распределение влияния в ГосДуме РФ 2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1.6 Распределение влияния в ГосДуме РФ 2-го созыва по федеральным законам 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4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28"/>
        </w:rPr>
        <w:t>Табл. 1.7 Распределение влияния в ГосДуме РФ 2-го созыва по конституционным законам (индекс Банцафа)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1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3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2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4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АКН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Марг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9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АКН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Марг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7 Распределение влияния в ГосДуме РФ 2-го созыва по конституцион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6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9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4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АКН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Марг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АКН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Марг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8 Распределение влияния в ГосДуме РФ 2-го созыва по конституцион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3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9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3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9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1.8 Распределение влияния в ГосДуме РФ 2-го созыва по конституцион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99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2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2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2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р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АКН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Марг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НД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РР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Нез</w:t>
            </w:r>
            <w:r>
              <w:rPr>
                <w:rFonts w:cs="Arial" w:ascii="Arial" w:hAnsi="Arial"/>
                <w:color w:val="000000"/>
              </w:rPr>
              <w:t>(</w:t>
            </w:r>
            <w:r>
              <w:rPr>
                <w:rFonts w:cs="Arial" w:ascii="Arial" w:hAnsi="Arial"/>
                <w:color w:val="000000"/>
              </w:rPr>
              <w:t>СПС</w:t>
            </w:r>
            <w:r>
              <w:rPr>
                <w:rFonts w:cs="Arial" w:ascii="Arial" w:hAnsi="Arial"/>
                <w:color w:val="000000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. 1.9 Распределение мест в ГосДуме РФ 3-го созыв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ст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Е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КПРФ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ст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Е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КПРФ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9 Распределение мест в ГосДуме РФ 3-го созыва 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.02.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0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ст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Е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КПРФ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10 Распределение влияния в ГосДуме РФ 3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ст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Е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КПРФ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ст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2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Е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КПРФ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10 Распределение влияния в ГосДуме РФ 3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5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6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7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8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9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0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1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12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1.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2.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3.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04.0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ст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4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6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3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Е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КПРФ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11 Распределение влияния в ГосДуме РФ 3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49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ст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2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8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1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Е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КПРФ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ст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7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6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5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Е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КПРФ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11 Распределение влияния в ГосДуме РФ 3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57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7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8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3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Единст</w:t>
            </w:r>
            <w:r>
              <w:rPr>
                <w:rFonts w:cs="Arial" w:ascii="Arial" w:hAnsi="Arial"/>
              </w:rPr>
              <w:t>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03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5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9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19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4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7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4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Е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КПРФ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НД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Р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ЛР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12 Распределение влияния в ГосДуме РФ 1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сценарий 0,4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5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</w:rPr>
        <w:t>Табл. 1.13 Распределение влияния в ГосДуме РФ 1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4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5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бл. 1.14 Распределение влияния в ГосДуме РФ 1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5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5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</w:rPr>
        <w:t>Табл. 1.15 Распределение влияния в ГосДуме РФ 1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сценарий 0,5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6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5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6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16 Распределение влияния в ГосДуме РФ 1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сценарий 0,6)</w:t>
      </w:r>
    </w:p>
    <w:p>
      <w:pPr>
        <w:pStyle w:val="Normal"/>
        <w:rPr/>
      </w:pPr>
      <w:r>
        <w:rPr/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0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5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17 Распределение влияния в ГосДуме РФ 1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сценарий 0,6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5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18 Распределение влияния в ГосДуме РФ 1-го созыва по конституцион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4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5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. 1.19 Распределение влияния в ГосДуме РФ 1-го созыва по конституцион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4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5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8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9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1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А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</w:rPr>
              <w:t>-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ЛД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. 1.20 Распределение влияния в ГосДуме РФ 2-го созыва по федеральным законам (индекс Банцафа)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8"/>
        </w:rPr>
        <w:t xml:space="preserve">(сценарий 0,4) 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. 1.20 Распределение влияния в ГосДуме РФ 2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4) 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21 Распределение влияния в ГосДуме РФ 2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   (сценарий 0,4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. 1.21 Распределение влияния в ГосДуме РФ 2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4) 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3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22 Распределение влияния в ГосДуме РФ 2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сценарий 0,5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. 1.22 Распределение влияния в ГосДуме РФ 2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сценарий 0,5) 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. 1.23 Распределение влияния в ГосДуме РФ 2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(сценарий 0,5)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4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. 1.23 Распределение влияния в ГосДуме РФ 2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5) 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1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10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. 1.24 Распределение влияния в ГосДуме РФ 2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(сценарий 0,6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. 1.24 Распределение влияния в ГосДуме РФ 2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6) (продолжение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Табл. 1.25 Распределение влияния в ГосДуме РФ 2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сценарий 0,6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25 Распределение влияния в ГосДуме РФ 2-го созыва по федераль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(сценарий 0,6) (продолжение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ge">
                  <wp:posOffset>1031875</wp:posOffset>
                </wp:positionV>
                <wp:extent cx="8534400" cy="3892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0" cy="389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3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4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5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6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7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8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9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0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1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2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1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2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3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ПРФ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ДП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Д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ЯБ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Д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Ре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ПС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Ост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4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5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6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7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8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9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0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1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2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ПРФ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ДП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Д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ЯБ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Д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Ре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ПС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Ост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pt;height:306.5pt;mso-wrap-distance-left:0pt;mso-wrap-distance-right:9pt;mso-wrap-distance-top:0pt;mso-wrap-distance-bottom:0pt;margin-top:81.2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3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3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4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5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6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7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8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9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0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1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2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6.01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2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3.9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РФ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3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ДП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3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Д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Б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Д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3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Ре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</w:t>
                            </w: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ПС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Ост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4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5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6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7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8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9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0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1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2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РФ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ДП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Д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Б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Д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Ре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</w:t>
                            </w: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ПС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Ост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. 1.26 Распределение влияния в ГосДуме РФ 2-го созыва по конституцион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4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. 1.26 Распределение влияния в ГосДуме РФ 2-го созыва по конституционным законам (индекс Банцафа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сценарий 0,4) 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9525</wp:posOffset>
                </wp:positionH>
                <wp:positionV relativeFrom="page">
                  <wp:posOffset>955675</wp:posOffset>
                </wp:positionV>
                <wp:extent cx="8534400" cy="37306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0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3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4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5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6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7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8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9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0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1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2.9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1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2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3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ПРФ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ДП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Д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ЯБ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Д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Ре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7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ПС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Ост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4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5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6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7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8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9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0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1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2.9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ПРФ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4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2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ДП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Д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ЯБ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Д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Вл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осРе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3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9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СПС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Ост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5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pt;height:293.75pt;mso-wrap-distance-left:0pt;mso-wrap-distance-right:9pt;mso-wrap-distance-top:0pt;mso-wrap-distance-bottom:0pt;margin-top:75.2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3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3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4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5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6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7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8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9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0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1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2.9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1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2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3.9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РФ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ДП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Д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Б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Д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Ре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7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</w:t>
                            </w: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ПС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Ост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4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5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6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7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8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9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0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1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2.9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РФ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4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2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ДП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9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Д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Б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Д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9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</w:rPr>
                              <w:t>Вл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9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осРе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3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9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</w:t>
                            </w:r>
                            <w:r>
                              <w:rPr>
                                <w:rFonts w:cs="Arial" w:ascii="Arial" w:hAnsi="Arial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ПС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Ост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5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>Табл. 1.27 Распределение влияния в ГосДуме РФ 2-го созыва по конституционным законам (индекс Шепли-Шубика)</w: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4)</w: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07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>Табл. 1.27 Распределение влияния в ГосДуме РФ 2-го созыва по конституционным законам (индекс Шепли-Шубика)</w: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4) (продолжение)</w: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</w:r>
    </w:p>
    <w:tbl>
      <w:tblPr>
        <w:tblW w:w="13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12.9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9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Д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</w:rPr>
              <w:t>В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Р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Нез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СПС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О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>Табл. 1.28 Распределение влияния в ГосДуме РФ 3-го созыва по федеральным законам (индекс Банцафа)</w: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4)</w: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</w:r>
    </w:p>
    <w:tbl>
      <w:tblPr>
        <w:tblW w:w="144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>Табл. 1.29 Распределение влияния в ГосДуме РФ 3-го созыва по федеральным законам (индекс Шепли-Шубика)</w: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4)</w: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</w:r>
    </w:p>
    <w:tbl>
      <w:tblPr>
        <w:tblW w:w="144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. 1.30 Распределение влияния в ГосДуме РФ 3-го созыва по федераль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сценарий 0,5)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8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. 1.31 Распределение влияния в ГосДуме РФ 3-го созыва по федеральным законам (индекс Шепли-Шубика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сценарий 0,5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145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2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2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9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6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05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. 1.32 Распределение влияния в ГосДуме РФ 3-го созыва по федеральным законам (индекс Банцафа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(сценарий 0,6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144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. 1.33 Распределение влияния в ГосДуме РФ 3-го созыва по федеральным законам (индекс Шепли-Шубика)</w:t>
      </w:r>
    </w:p>
    <w:p>
      <w:pPr>
        <w:pStyle w:val="Normal"/>
        <w:tabs>
          <w:tab w:val="clear" w:pos="720"/>
          <w:tab w:val="left" w:pos="1425" w:leader="none"/>
        </w:tabs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сценарий 0,6)</w:t>
      </w:r>
    </w:p>
    <w:p>
      <w:pPr>
        <w:pStyle w:val="Normal"/>
        <w:tabs>
          <w:tab w:val="clear" w:pos="720"/>
          <w:tab w:val="left" w:pos="1425" w:leader="none"/>
        </w:tabs>
        <w:rPr>
          <w:sz w:val="18"/>
        </w:rPr>
      </w:pPr>
      <w:r>
        <w:rPr>
          <w:sz w:val="18"/>
        </w:rPr>
        <w:tab/>
        <w:t xml:space="preserve">         </w: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>Табл. 1.34 Распределение влияния в ГосДуме РФ 3-го созыва по конституционным законам (индекс Банцафа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9525</wp:posOffset>
                </wp:positionH>
                <wp:positionV relativeFrom="page">
                  <wp:posOffset>803275</wp:posOffset>
                </wp:positionV>
                <wp:extent cx="9144000" cy="56737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567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1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2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6.03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6.04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5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6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7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8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9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0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1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2.0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1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2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Де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9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ПРФ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Единств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В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П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3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ДП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9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П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Де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гРо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7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3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4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5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6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7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8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9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0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1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2.0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1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2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3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4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Де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ПРФ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Единств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7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В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П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ДП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П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Де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7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гРо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5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6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7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8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9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0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1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12.0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1.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2.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3.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4.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.05.0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езДе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6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ПРФ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Единств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В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9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СП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3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ЛДПР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Яблоко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2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ПГ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рДеп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4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гРос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8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6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446.75pt;mso-wrap-distance-left:0pt;mso-wrap-distance-right:9pt;mso-wrap-distance-top:0pt;mso-wrap-distance-bottom:0pt;margin-top:63.2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4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1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2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6.03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16.04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5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6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7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8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9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0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1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2.0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1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2.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Де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9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РФ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динств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В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3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ДП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9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П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Де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Ро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7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6.03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4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5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6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7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8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9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0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1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2.0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1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2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3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4.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Де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РФ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динств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7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В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ДП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П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Де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7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Ро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4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5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6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7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8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9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0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1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12.0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1.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2.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3.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4.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.05.0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езДе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6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ПРФ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Единств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В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9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8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П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3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ДПР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Яблоко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2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ПГ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рДеп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4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8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гРос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8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6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(сценарий 0,4)</w:t>
      </w:r>
    </w:p>
    <w:tbl>
      <w:tblPr>
        <w:tblW w:w="144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>Табл. 1.35 Распределение влияния в ГосДуме РФ 3-го созыва по конституционным законам (индекс Шепли-Шубика)</w: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  <w:tab/>
        <w:t xml:space="preserve">    (сценарий 0,4)</w:t>
      </w:r>
    </w:p>
    <w:p>
      <w:pPr>
        <w:pStyle w:val="Normal"/>
        <w:tabs>
          <w:tab w:val="clear" w:pos="720"/>
          <w:tab w:val="left" w:pos="1035" w:leader="none"/>
        </w:tabs>
        <w:rPr>
          <w:sz w:val="28"/>
        </w:rPr>
      </w:pPr>
      <w:r>
        <w:rPr>
          <w:sz w:val="28"/>
        </w:rPr>
      </w:r>
    </w:p>
    <w:tbl>
      <w:tblPr>
        <w:tblW w:w="144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. 1.36 Распределение влияния в ГосДуме РФ 3-го созыва по конституционным законам (индекс Банцаф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(сценарий 0,5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. 1.37 Распределение влияния в ГосДуме РФ 3-го созыва по конституционным законам (индекс Шепли-Шубика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(сценарий 0,5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4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3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4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1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2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6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7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8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9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6.1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1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3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5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з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РФ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ДП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блок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Де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Ро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531" w:gutter="0" w:header="0" w:top="567" w:footer="720" w:bottom="776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0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overflowPunct w:val="true"/>
      <w:autoSpaceDE w:val="true"/>
      <w:spacing w:before="100" w:after="100"/>
      <w:jc w:val="right"/>
      <w:textAlignment w:val="auto"/>
    </w:pPr>
    <w:rPr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4:15:00Z</dcterms:created>
  <dc:creator>Соколов Владимир</dc:creator>
  <dc:description/>
  <dc:language>en-US</dc:language>
  <cp:lastModifiedBy>Aliskerov F.T.</cp:lastModifiedBy>
  <dcterms:modified xsi:type="dcterms:W3CDTF">2003-09-19T07:07:00Z</dcterms:modified>
  <cp:revision>19</cp:revision>
  <dc:subject/>
  <dc:title>Табл</dc:title>
</cp:coreProperties>
</file>